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raeli-Palestinian Dinner Conversation</w:t>
        <w:tab/>
        <w:tab/>
        <w:tab/>
        <w:t xml:space="preserve"> Period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990"/>
        <w:gridCol w:w="4608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/Comments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bi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#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l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# 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s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#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#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h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990"/>
        <w:gridCol w:w="4608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/Comments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#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m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 #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yss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 #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W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an 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#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i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#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990"/>
        <w:gridCol w:w="4608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/Comments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nce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#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#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ymberle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a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990"/>
        <w:gridCol w:w="4608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/Comments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v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k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if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990"/>
        <w:gridCol w:w="4608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/Comments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ru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her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 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le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 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990"/>
        <w:gridCol w:w="4608"/>
      </w:tblGrid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#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/Comments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r 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y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ladim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7:44:00Z</dcterms:created>
  <dc:creator>San Diego City Schools</dc:creator>
  <dc:description/>
  <cp:keywords/>
  <dc:language>en-US</dc:language>
  <cp:lastModifiedBy>San Diego City Schools</cp:lastModifiedBy>
  <cp:lastPrinted>2012-12-11T09:50:00Z</cp:lastPrinted>
  <dcterms:modified xsi:type="dcterms:W3CDTF">2012-12-11T18:23:00Z</dcterms:modified>
  <cp:revision>2</cp:revision>
  <dc:subject/>
  <dc:title>Israeli-Palestinian Dinner Conversation</dc:title>
</cp:coreProperties>
</file>